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0 Version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27Oct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>Create  ActBenefitType</w:t>
            </w:r>
            <w:r>
              <w:rPr>
                <w:sz w:val="22"/>
                <w:szCs w:val="22"/>
              </w:rPr>
              <w:t>Code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9" w:name="__Fieldmark__0_156693042"/>
            <w:bookmarkStart w:id="10" w:name="__Fieldmark__0_156693042"/>
            <w:bookmarkEnd w:id="10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1" w:name="__Fieldmark__1_156693042"/>
            <w:bookmarkStart w:id="12" w:name="__Fieldmark__1_156693042"/>
            <w:bookmarkEnd w:id="12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3" w:name="__Fieldmark__2_156693042"/>
            <w:bookmarkStart w:id="14" w:name="__Fieldmark__2_156693042"/>
            <w:bookmarkEnd w:id="14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5" w:name="__Fieldmark__3_156693042"/>
            <w:bookmarkStart w:id="16" w:name="__Fieldmark__3_156693042"/>
            <w:bookmarkEnd w:id="16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new domain, ActBenefitTypeCode, as a child of Act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ur not-yet-published work on insurance coverage, FM needs to specify benefit types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There is currently nothing in V3 corresponding to </w:t>
      </w:r>
      <w:del w:id="0" w:author="fkitchen" w:date="2006-11-16T17:00:00Z">
        <w:r>
          <w:rPr/>
          <w:delText>this</w:delText>
        </w:r>
      </w:del>
      <w:ins w:id="1" w:author="fkitchen" w:date="2006-11-16T17:00:00Z">
        <w:r>
          <w:rPr/>
          <w:t>these  benefit types</w:t>
        </w:r>
      </w:ins>
      <w:r>
        <w:rPr/>
        <w:t>.  The new FICO domain will be published for the first time by FM in the January ballot.</w:t>
      </w:r>
      <w:ins w:id="2" w:author="fkitchen" w:date="2006-11-16T17:00:00Z">
        <w:r>
          <w:rPr/>
          <w:t xml:space="preserve">  The relevant vocabulary hierarchy is currently as follows: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4" w:author="fkitchen" w:date="2006-11-16T17:00:00Z"/>
        </w:rPr>
      </w:pPr>
      <w:ins w:id="3" w:author="fkitchen" w:date="2006-11-16T17:00:00Z">
        <w:r>
          <w:rPr/>
          <w:t>1 ActCode</w:t>
        </w:r>
      </w:ins>
    </w:p>
    <w:p>
      <w:pPr>
        <w:pStyle w:val="Normal"/>
        <w:rPr>
          <w:ins w:id="6" w:author="fkitchen" w:date="2006-11-16T17:00:00Z"/>
        </w:rPr>
      </w:pPr>
      <w:ins w:id="5" w:author="fkitchen" w:date="2006-11-16T17:00:00Z">
        <w:r>
          <w:rPr/>
          <w:t>2</w:t>
          <w:tab/>
          <w:t>ActEncounterCode</w:t>
        </w:r>
      </w:ins>
    </w:p>
    <w:p>
      <w:pPr>
        <w:pStyle w:val="Normal"/>
        <w:rPr/>
      </w:pPr>
      <w:ins w:id="7" w:author="fkitchen" w:date="2006-11-16T17:00:00Z">
        <w:r>
          <w:rPr/>
          <w:t xml:space="preserve">3 </w:t>
          <w:tab/>
          <w:tab/>
          <w:t>ActMedicalServiceCode</w:t>
        </w:r>
      </w:ins>
    </w:p>
    <w:p>
      <w:pPr>
        <w:pStyle w:val="Normal"/>
        <w:spacing w:before="24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lternative is to not support the concept of service type, which is a common coded concept in the healthcare industr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O needs to specify the types of benefits covered under policies and programs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M recommends that the following be added to support that types of codes that need to be collected for HIPAA Eligibility transactions.  Values be added in the ActCode hierarch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Add a new domain, ActBenefitTypeCode, as a child of Act</w:t>
      </w:r>
      <w:del w:id="8" w:author="fkitchen" w:date="2006-11-17T14:41:00Z">
        <w:r>
          <w:rPr>
            <w:highlight w:val="yellow"/>
          </w:rPr>
          <w:delText>Encounter</w:delText>
        </w:r>
      </w:del>
      <w:r>
        <w:rPr>
          <w:highlight w:val="yellow"/>
        </w:rPr>
        <w:t xml:space="preserve">Code, to support other benefit types </w:t>
      </w:r>
      <w:ins w:id="9" w:author="fkitchen" w:date="2006-11-16T16:59:00Z">
        <w:r>
          <w:rPr>
            <w:highlight w:val="yellow"/>
          </w:rPr>
          <w:t xml:space="preserve">(listed below in yellow) </w:t>
        </w:r>
      </w:ins>
      <w:r>
        <w:rPr>
          <w:highlight w:val="yellow"/>
        </w:rPr>
        <w:t>in addition to medical services</w:t>
      </w:r>
      <w:del w:id="10" w:author="fkitchen" w:date="2006-11-16T16:48:00Z">
        <w:r>
          <w:rPr>
            <w:highlight w:val="yellow"/>
          </w:rPr>
          <w:delText>, with child domains as listed below</w:delText>
        </w:r>
      </w:del>
      <w:r>
        <w:rPr>
          <w:highlight w:val="yellow"/>
        </w:rPr>
        <w:t>.</w:t>
      </w:r>
      <w:ins w:id="11" w:author="fkitchen" w:date="2006-11-17T14:40:00Z">
        <w:r>
          <w:rPr>
            <w:highlight w:val="yellow"/>
          </w:rPr>
          <w:t xml:space="preserve"> </w:t>
        </w:r>
      </w:ins>
      <w:ins w:id="12" w:author="fkitchen" w:date="2006-11-17T14:40:00Z">
        <w:r>
          <w:rPr>
            <w:rFonts w:eastAsia="Wingdings" w:cs="Wingdings" w:ascii="Wingdings" w:hAnsi="Wingdings"/>
            <w:highlight w:val="yellow"/>
          </w:rPr>
          <w:t></w:t>
        </w:r>
      </w:ins>
      <w:ins w:id="13" w:author="fkitchen" w:date="2006-11-17T14:40:00Z">
        <w:r>
          <w:rPr>
            <w:highlight w:val="yellow"/>
          </w:rPr>
          <w:t xml:space="preserve"> approved</w:t>
        </w:r>
      </w:ins>
    </w:p>
    <w:p>
      <w:pPr>
        <w:pStyle w:val="Normal"/>
        <w:numPr>
          <w:ilvl w:val="0"/>
          <w:numId w:val="2"/>
        </w:numPr>
        <w:rPr>
          <w:highlight w:val="green"/>
          <w:del w:id="15" w:author="Unknown" w:date="0-00-00T00:00:00Z"/>
        </w:rPr>
      </w:pPr>
      <w:del w:id="14" w:author="fkitchen" w:date="2006-11-16T16:48:00Z">
        <w:r>
          <w:rPr>
            <w:highlight w:val="green"/>
          </w:rPr>
          <w:delText>The existing ActMedicalServiceCode becomes a child of the new ActBenefitTypeCode</w:delText>
        </w:r>
      </w:del>
    </w:p>
    <w:p>
      <w:pPr>
        <w:pStyle w:val="Normal"/>
        <w:numPr>
          <w:ilvl w:val="0"/>
          <w:numId w:val="2"/>
        </w:numPr>
        <w:rPr>
          <w:highlight w:val="green"/>
          <w:ins w:id="19" w:author="fkitchen" w:date="2006-11-16T16:55:00Z"/>
        </w:rPr>
      </w:pPr>
      <w:ins w:id="16" w:author="fkitchen" w:date="2006-11-16T16:55:00Z">
        <w:r>
          <w:rPr>
            <w:highlight w:val="green"/>
          </w:rPr>
          <w:t xml:space="preserve">Rename ActMedicalServiceCode to ActServiceCode. </w:t>
        </w:r>
      </w:ins>
      <w:ins w:id="17" w:author="fkitchen" w:date="2006-11-17T14:40:00Z">
        <w:r>
          <w:rPr>
            <w:rFonts w:eastAsia="Wingdings" w:cs="Wingdings" w:ascii="Wingdings" w:hAnsi="Wingdings"/>
            <w:highlight w:val="green"/>
          </w:rPr>
          <w:t></w:t>
        </w:r>
      </w:ins>
      <w:ins w:id="18" w:author="fkitchen" w:date="2006-11-17T14:40:00Z">
        <w:r>
          <w:rPr>
            <w:highlight w:val="green"/>
          </w:rPr>
          <w:t xml:space="preserve"> approved</w:t>
        </w:r>
      </w:ins>
    </w:p>
    <w:p>
      <w:pPr>
        <w:pStyle w:val="Normal"/>
        <w:numPr>
          <w:ilvl w:val="0"/>
          <w:numId w:val="2"/>
        </w:numPr>
        <w:rPr>
          <w:highlight w:val="cyan"/>
        </w:rPr>
      </w:pPr>
      <w:r>
        <w:rPr>
          <w:highlight w:val="cyan"/>
        </w:rPr>
        <w:t xml:space="preserve">Add new HL7 coded values </w:t>
      </w:r>
      <w:ins w:id="20" w:author="fkitchen" w:date="2006-11-16T16:55:00Z">
        <w:r>
          <w:rPr>
            <w:highlight w:val="cyan"/>
          </w:rPr>
          <w:t xml:space="preserve">to </w:t>
        </w:r>
      </w:ins>
      <w:ins w:id="21" w:author="fkitchen" w:date="2006-11-17T14:41:00Z">
        <w:r>
          <w:rPr>
            <w:highlight w:val="cyan"/>
          </w:rPr>
          <w:t xml:space="preserve">renamed domain </w:t>
        </w:r>
      </w:ins>
      <w:ins w:id="22" w:author="fkitchen" w:date="2006-11-16T16:55:00Z">
        <w:r>
          <w:rPr>
            <w:highlight w:val="cyan"/>
          </w:rPr>
          <w:t xml:space="preserve">ActServiceCode </w:t>
        </w:r>
      </w:ins>
      <w:r>
        <w:rPr>
          <w:highlight w:val="cyan"/>
        </w:rPr>
        <w:t xml:space="preserve">for many new coded concepts </w:t>
      </w:r>
      <w:ins w:id="23" w:author="fkitchen" w:date="2006-11-16T16:59:00Z">
        <w:r>
          <w:rPr>
            <w:highlight w:val="cyan"/>
          </w:rPr>
          <w:t>(</w:t>
        </w:r>
      </w:ins>
      <w:r>
        <w:rPr>
          <w:highlight w:val="cyan"/>
        </w:rPr>
        <w:t>listed below</w:t>
      </w:r>
      <w:ins w:id="24" w:author="fkitchen" w:date="2006-11-16T16:59:00Z">
        <w:r>
          <w:rPr>
            <w:highlight w:val="cyan"/>
          </w:rPr>
          <w:t xml:space="preserve"> in blue)</w:t>
        </w:r>
      </w:ins>
      <w:r>
        <w:rPr>
          <w:highlight w:val="cyan"/>
        </w:rPr>
        <w:t>.</w:t>
      </w:r>
      <w:ins w:id="25" w:author="fkitchen" w:date="2006-11-17T14:41:00Z">
        <w:r>
          <w:rPr>
            <w:highlight w:val="cyan"/>
          </w:rPr>
          <w:t xml:space="preserve"> </w:t>
        </w:r>
      </w:ins>
      <w:ins w:id="26" w:author="fkitchen" w:date="2006-11-17T14:41:00Z">
        <w:r>
          <w:rPr>
            <w:rFonts w:eastAsia="Wingdings" w:cs="Wingdings" w:ascii="Wingdings" w:hAnsi="Wingdings"/>
            <w:highlight w:val="cyan"/>
          </w:rPr>
          <w:t></w:t>
        </w:r>
      </w:ins>
      <w:ins w:id="27" w:author="fkitchen" w:date="2006-11-17T14:41:00Z">
        <w:r>
          <w:rPr>
            <w:highlight w:val="cyan"/>
          </w:rPr>
          <w:t xml:space="preserve"> approved</w:t>
        </w:r>
      </w:ins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95"/>
        <w:gridCol w:w="888"/>
        <w:gridCol w:w="1092"/>
        <w:gridCol w:w="1620"/>
        <w:gridCol w:w="334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del w:id="28" w:author="fkitchen" w:date="2006-11-17T10:54:00Z">
              <w:r>
                <w:rPr>
                  <w:sz w:val="20"/>
                  <w:szCs w:val="20"/>
                </w:rPr>
                <w:delText>2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del w:id="29" w:author="fkitchen" w:date="2006-11-17T10:54:00Z">
              <w:r>
                <w:rPr>
                  <w:sz w:val="20"/>
                  <w:szCs w:val="20"/>
                </w:rPr>
                <w:delText>ActEncounterCode</w:delText>
              </w:r>
            </w:del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del w:id="30" w:author="fkitchen" w:date="2006-11-17T10:54:00Z">
              <w:r>
                <w:rPr>
                  <w:sz w:val="20"/>
                  <w:szCs w:val="20"/>
                </w:rPr>
                <w:delText>Domain provides codes that qualify the ActEncounterClass (ENC)</w:delText>
              </w:r>
            </w:del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del w:id="31" w:author="fkitchen" w:date="2006-11-17T10:54:00Z">
              <w:r>
                <w:rPr>
                  <w:sz w:val="20"/>
                  <w:szCs w:val="20"/>
                  <w:highlight w:val="yellow"/>
                </w:rPr>
                <w:delText>3</w:delText>
              </w:r>
            </w:del>
            <w:ins w:id="32" w:author="fkitchen" w:date="2006-11-17T10:54:00Z">
              <w:r>
                <w:rPr>
                  <w:sz w:val="20"/>
                  <w:szCs w:val="20"/>
                  <w:highlight w:val="yellow"/>
                </w:rPr>
                <w:t>2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ct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for loss</w:t>
            </w:r>
            <w:ins w:id="33" w:author="fkitchen" w:date="2006-11-16T16:57:00Z">
              <w:r>
                <w:rPr>
                  <w:sz w:val="20"/>
                  <w:szCs w:val="20"/>
                  <w:highlight w:val="yellow"/>
                </w:rPr>
                <w:t>.</w:t>
              </w:r>
            </w:ins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del w:id="34" w:author="fkitchen" w:date="2006-11-17T10:54:00Z">
              <w:r>
                <w:rPr>
                  <w:sz w:val="20"/>
                  <w:szCs w:val="20"/>
                  <w:highlight w:val="yellow"/>
                </w:rPr>
                <w:delText>4</w:delText>
              </w:r>
            </w:del>
            <w:ins w:id="35" w:author="fkitchen" w:date="2006-11-17T10:54:00Z">
              <w:r>
                <w:rPr>
                  <w:sz w:val="20"/>
                  <w:szCs w:val="20"/>
                  <w:highlight w:val="yellow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VehicleLossBenefit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for loss or damage of a vehicle – e.g., windshield repair, rental car, automotive body work, engine work, replacement cost</w:t>
            </w:r>
            <w:ins w:id="36" w:author="fkitchen" w:date="2006-11-16T16:57:00Z">
              <w:r>
                <w:rPr>
                  <w:sz w:val="20"/>
                  <w:szCs w:val="20"/>
                  <w:highlight w:val="yellow"/>
                </w:rPr>
                <w:t>.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del w:id="37" w:author="fkitchen" w:date="2006-11-17T10:54:00Z">
              <w:r>
                <w:rPr>
                  <w:sz w:val="20"/>
                  <w:szCs w:val="20"/>
                  <w:highlight w:val="yellow"/>
                </w:rPr>
                <w:delText>4</w:delText>
              </w:r>
            </w:del>
            <w:ins w:id="38" w:author="fkitchen" w:date="2006-11-17T10:54:00Z">
              <w:r>
                <w:rPr>
                  <w:sz w:val="20"/>
                  <w:szCs w:val="20"/>
                  <w:highlight w:val="yellow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StructuralLoss 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Set of codes indicating the type of benefit provided to indemnify for a structural damage or loss </w:t>
            </w:r>
            <w:ins w:id="39" w:author="fkitchen" w:date="2006-11-16T16:57:00Z">
              <w:r>
                <w:rPr>
                  <w:sz w:val="20"/>
                  <w:szCs w:val="20"/>
                  <w:highlight w:val="yellow"/>
                </w:rPr>
                <w:t>.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del w:id="40" w:author="fkitchen" w:date="2006-11-17T10:54:00Z">
              <w:r>
                <w:rPr>
                  <w:sz w:val="20"/>
                  <w:szCs w:val="20"/>
                  <w:highlight w:val="yellow"/>
                </w:rPr>
                <w:delText>4</w:delText>
              </w:r>
            </w:del>
            <w:ins w:id="41" w:author="fkitchen" w:date="2006-11-17T10:54:00Z">
              <w:r>
                <w:rPr>
                  <w:sz w:val="20"/>
                  <w:szCs w:val="20"/>
                  <w:highlight w:val="yellow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IncomeLoss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against income loss due to disability or unemployment</w:t>
            </w:r>
            <w:ins w:id="42" w:author="fkitchen" w:date="2006-11-16T16:57:00Z">
              <w:r>
                <w:rPr>
                  <w:sz w:val="20"/>
                  <w:szCs w:val="20"/>
                  <w:highlight w:val="yellow"/>
                </w:rPr>
                <w:t>.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del w:id="43" w:author="fkitchen" w:date="2006-11-17T10:54:00Z">
              <w:r>
                <w:rPr>
                  <w:sz w:val="20"/>
                  <w:szCs w:val="20"/>
                  <w:highlight w:val="yellow"/>
                </w:rPr>
                <w:delText>4</w:delText>
              </w:r>
            </w:del>
            <w:ins w:id="44" w:author="fkitchen" w:date="2006-11-17T10:54:00Z">
              <w:r>
                <w:rPr>
                  <w:sz w:val="20"/>
                  <w:szCs w:val="20"/>
                  <w:highlight w:val="yellow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LiabilityLoss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against a loss for which the covered party is liable</w:t>
            </w:r>
            <w:ins w:id="45" w:author="fkitchen" w:date="2006-11-16T16:57:00Z">
              <w:r>
                <w:rPr>
                  <w:sz w:val="20"/>
                  <w:szCs w:val="20"/>
                  <w:highlight w:val="yellow"/>
                </w:rPr>
                <w:t>.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ins w:id="46" w:author="fkitchen" w:date="2006-11-17T10:54:00Z">
              <w:r>
                <w:rPr>
                  <w:sz w:val="20"/>
                  <w:szCs w:val="20"/>
                  <w:highlight w:val="yellow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ins w:id="47" w:author="fkitchen" w:date="2006-11-16T16:45:00Z">
              <w:r>
                <w:rPr>
                  <w:sz w:val="20"/>
                  <w:szCs w:val="20"/>
                  <w:highlight w:val="yellow"/>
                </w:rPr>
                <w:t>ActHealthcareBenefitTypeCode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ins w:id="48" w:author="fkitchen" w:date="2006-11-16T16:49:00Z">
              <w:r>
                <w:rPr>
                  <w:sz w:val="20"/>
                  <w:szCs w:val="20"/>
                  <w:highlight w:val="yellow"/>
                </w:rPr>
                <w:t xml:space="preserve">Set of codes indicating the type of </w:t>
              </w:r>
            </w:ins>
            <w:ins w:id="49" w:author="fkitchen" w:date="2006-11-16T16:57:00Z">
              <w:r>
                <w:rPr>
                  <w:sz w:val="20"/>
                  <w:szCs w:val="20"/>
                  <w:highlight w:val="yellow"/>
                </w:rPr>
                <w:t xml:space="preserve">benefit provided to indemnify for </w:t>
              </w:r>
            </w:ins>
            <w:ins w:id="50" w:author="fkitchen" w:date="2006-11-16T16:50:00Z">
              <w:r>
                <w:rPr>
                  <w:sz w:val="20"/>
                  <w:szCs w:val="20"/>
                  <w:highlight w:val="yellow"/>
                </w:rPr>
                <w:t>healthcare</w:t>
              </w:r>
            </w:ins>
            <w:ins w:id="51" w:author="fkitchen" w:date="2006-11-16T16:57:00Z">
              <w:r>
                <w:rPr>
                  <w:sz w:val="20"/>
                  <w:szCs w:val="20"/>
                  <w:highlight w:val="yellow"/>
                </w:rPr>
                <w:t xml:space="preserve"> services.</w:t>
              </w:r>
            </w:ins>
            <w:ins w:id="52" w:author="fkitchen" w:date="2006-11-16T16:50:00Z">
              <w:r>
                <w:rPr>
                  <w:sz w:val="20"/>
                  <w:szCs w:val="20"/>
                  <w:highlight w:val="yellow"/>
                </w:rPr>
                <w:t xml:space="preserve"> 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3" w:author="fkitchen" w:date="2006-11-17T10:54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4" w:author="fkitchen" w:date="2006-11-17T10:54:00Z">
              <w:r>
                <w:rPr>
                  <w:sz w:val="20"/>
                  <w:szCs w:val="20"/>
                </w:rPr>
                <w:t>ActEncounterCode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5" w:author="fkitchen" w:date="2006-11-17T10:54:00Z">
              <w:r>
                <w:rPr>
                  <w:sz w:val="20"/>
                  <w:szCs w:val="20"/>
                </w:rPr>
                <w:t>Domain provides codes that qualify the ActEncounterClass (ENC)</w:t>
              </w:r>
            </w:ins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del w:id="56" w:author="fkitchen" w:date="2006-11-16T16:47:00Z">
              <w:r>
                <w:rPr>
                  <w:sz w:val="20"/>
                  <w:szCs w:val="20"/>
                  <w:highlight w:val="green"/>
                </w:rPr>
                <w:delText>4</w:delText>
              </w:r>
            </w:del>
            <w:ins w:id="57" w:author="fkitchen" w:date="2006-11-16T16:47:00Z">
              <w:r>
                <w:rPr>
                  <w:sz w:val="20"/>
                  <w:szCs w:val="20"/>
                  <w:highlight w:val="green"/>
                </w:rPr>
                <w:t>3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ct</w:t>
            </w:r>
            <w:del w:id="58" w:author="fkitchen" w:date="2006-11-16T16:36:00Z">
              <w:r>
                <w:rPr>
                  <w:sz w:val="20"/>
                  <w:szCs w:val="20"/>
                  <w:highlight w:val="green"/>
                </w:rPr>
                <w:delText>Medical</w:delText>
              </w:r>
            </w:del>
            <w:r>
              <w:rPr>
                <w:sz w:val="20"/>
                <w:szCs w:val="20"/>
                <w:highlight w:val="green"/>
              </w:rPr>
              <w:t>Service</w:t>
            </w:r>
            <w:ins w:id="59" w:author="fkitchen" w:date="2006-11-18T11:41:00Z">
              <w:r>
                <w:rPr>
                  <w:sz w:val="20"/>
                  <w:szCs w:val="20"/>
                  <w:highlight w:val="green"/>
                </w:rPr>
                <w:t>Type</w:t>
              </w:r>
            </w:ins>
            <w:r>
              <w:rPr>
                <w:sz w:val="20"/>
                <w:szCs w:val="20"/>
                <w:highlight w:val="green"/>
              </w:rPr>
              <w:t>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&lt;move existing domain&gt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ALC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ernative Level of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Alternate Level of Care to a patient in an acute bed. Patient is waiting for placement in a long-term care facility and is unable to return hom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CAR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0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is and treatment of diseases and disorders affecting the hear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CHR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n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recurring care for chronic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DNT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oral health and/or dental surge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DRGRHB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GRH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g Reh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drug abus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GENR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9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R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 care performed by a general practitioner or family doctor as a responsible provider for a pati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ME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tic and/or therapeutic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OBS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tetr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care of women during pregnancy, childbirth and immediate postpartum period. Also known as Maternit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ONC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c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and/or diagnosis related to tumors and/or cancer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AL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liativ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care for patients who are living or dying from an advanced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E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atr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is and treatment of diseases and disorders affecting children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HAR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9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maceut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maceutical care performed by a pharmacis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HYRHB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YRH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ysical Reh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physical inju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SYCH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ych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of psychiatric disorder relating to mental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SURG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g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surgical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nsul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expert advice in a particular area of expertise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X-Ra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X-Ray taken for diagnostic imaging purpo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L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ab test(s) taken for diagnostic purpo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adiation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the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edical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use of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ionizing radiatio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s part of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cancer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reatment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to control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alignant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cells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the process of blocking the perception of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pai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nd other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sensations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rgical Assist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ssistance to the surge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her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edical service not included in other coded concep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lood Charg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Charges for the use of blood produc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UD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Used Durable Medical Equip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Re-use of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M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urable Medical Equipment Purcha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urchase of new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ternate Method Dialys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Alternate methods of artificial replacement for lost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kidne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function due to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ailure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>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R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ronic Renal Disease (CRD) Equip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progressive loss of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unctio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over a period of months or year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e-Admission Test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Diagnostic lab testing performed prior to admission, usually for surge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M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urable Medical Equipment R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Rental of new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N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neumonia Vacc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An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antigenic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preparation used to establish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immunit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to </w:t>
            </w:r>
            <w:r>
              <w:rPr>
                <w:bCs/>
                <w:sz w:val="18"/>
                <w:szCs w:val="18"/>
                <w:highlight w:val="cyan"/>
              </w:rPr>
              <w:t xml:space="preserve">Pneumonia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2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econd Surgical Opin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a </w:t>
            </w:r>
            <w:r>
              <w:rPr>
                <w:bCs/>
                <w:sz w:val="18"/>
                <w:szCs w:val="18"/>
                <w:highlight w:val="cyan"/>
              </w:rPr>
              <w:t>Second Surgical Opin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3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hird Surgical Opin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a </w:t>
            </w:r>
            <w:r>
              <w:rPr>
                <w:bCs/>
                <w:sz w:val="18"/>
                <w:szCs w:val="18"/>
                <w:highlight w:val="cyan"/>
              </w:rPr>
              <w:t>Third Surgical Opin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 diagnostic dental procedu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eri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Treatment of diseases of th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supporting structures of the teeth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torative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ervice to restore function and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orpholog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when tooth structure has been lost due to decay or fracture or to improve the esthetics of the tooth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reatment for problems of the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ooth pulp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nd tissues surrounding the root of a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ooth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xillofacial Prosthe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xillofacial Prosthetic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Adjunctive Dental Servic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Adjunctive Dental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hysical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hysical Therapy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Naturopath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Naturopathic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Chiropractic Offic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Chiropractic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Crow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Crow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Accid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Accident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Orth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  <w:lang w:val="en"/>
              </w:rPr>
              <w:t>treatment o</w:t>
            </w:r>
            <w:r>
              <w:rPr>
                <w:bCs/>
                <w:sz w:val="18"/>
                <w:szCs w:val="18"/>
                <w:highlight w:val="cyan"/>
                <w:lang w:val="en"/>
              </w:rPr>
              <w:t>f dental misalign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rosth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>The restoration of oral function by creating prostheses and restoration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Oral Surge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urgery of the mouth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Routine (Preventive)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egular preventative tooth cleaning, exams, or X-Ray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Prescrip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Prescrip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ce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pite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pite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/Institution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Inpati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Outpati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Accid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Accid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E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Medic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AMBS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Ambulatory Surg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Ambulatory Surgic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ong Term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ong Term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-vitro Fertiliz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-vitro Fertiliz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RI/CAT Sca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RI/CAT Sca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onor Procedur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onor Procedur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cupunctu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cupunctu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wborn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wborn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th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tholog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M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moking Cess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moking Cess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W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Well Baby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Well Baby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tern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ternit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ranspla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ransplan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udiology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udiology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halation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halation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Med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D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ivate Duty Nurs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ivate Duty Nurs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sthetic Dev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sthetic Dev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lys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A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rtificial replacement for lost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kidne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function due to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ailure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>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ological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ological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HE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emo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emo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LL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lergy Test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lergy Test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mmuniza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mmuniza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outine Phys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outine Phys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FA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amily Plann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amily Plann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fertil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fertility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bor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bor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D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DS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mergency Servic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mergency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nc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ncer diagnosis and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arma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armac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FS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ee Standing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ee Standing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O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il Order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il Order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BN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rand Name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rand Name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GEN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eneric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eneric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is and treatment of conditions of the fee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Offic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Nursing Hom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Nursing Hom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ologis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ologist serv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O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ff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ff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Nursing Ho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Nursing Hom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Skilled Nursing Facil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Skilled Nursing Facilit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H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Ho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Hom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o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o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H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ccupational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ccupational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HYS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ysical Medic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ysical Medicin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peech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peech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N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bstance Ab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bstance Abus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L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coholis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coholism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rug Addic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rug Addiction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(Optometr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(Optometry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F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am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Eyeglass Fram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R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Routine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Routine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ens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Eyeglass or contact len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NPH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onmedically Necessary Phys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onmedically Necessary Phys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D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xperimental Drug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xperimental Drug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dependent Medical Evalu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dependent Medical Evalu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rtial Hospitalization (Psychiatric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rtial Hospitalization (Psychiatric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ay Care (Psychiatric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ay Care (Psychiatric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O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gnitive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gnitive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ssage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ssage Therapy for medical reas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UL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ulmonary 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ulmonary 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RD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ed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is and treatment of childhood condi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UR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urse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urser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Diagnosis and treatment of  the Ski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rthoped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rthopedic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system diagnosis and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YM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ymphat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ymphatic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GA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astrointestin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astrointestinal 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cr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crine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ur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urolog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y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Diagnosis and treatment of medical conditions of the ey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V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vasive Procedur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vasive Procedur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del w:id="60" w:author="fkitchen" w:date="2006-11-16T16:37:00Z">
              <w:r>
                <w:rPr>
                  <w:b/>
                  <w:color w:val="000000"/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del w:id="61" w:author="fkitchen" w:date="2006-11-16T16:37:00Z">
              <w:r>
                <w:rPr>
                  <w:b/>
                  <w:sz w:val="16"/>
                  <w:szCs w:val="16"/>
                  <w:highlight w:val="yellow"/>
                </w:rPr>
                <w:delText>ActNonMedicalServiceCode</w:delText>
              </w:r>
            </w:del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ocial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help with social problem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R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edically Related Transpor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transportation for medical reas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r Transpor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ir transportation, e.g., helicopter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bul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service of a cabulan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A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icensed Ambul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service of a licensed ambulan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AB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Assisting a differently abled person with the activities of daily living, e.g., bathing, clothing, toilet, house keeping, cooking, etc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elivered Mea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delivered meal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VAD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vironmental Adjustme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hysical changes, e.g., ramps for wheelchairs, modification of work and living space for differently abled</w:t>
            </w:r>
          </w:p>
        </w:tc>
      </w:tr>
    </w:tbl>
    <w:p>
      <w:pPr>
        <w:pStyle w:val="Normal"/>
        <w:rPr>
          <w:ins w:id="63" w:author="fkitchen" w:date="2006-11-17T11:14:00Z"/>
        </w:rPr>
      </w:pPr>
      <w:ins w:id="62" w:author="fkitchen" w:date="2006-11-17T11:14:00Z">
        <w:r>
          <w:rPr/>
        </w:r>
      </w:ins>
    </w:p>
    <w:p>
      <w:pPr>
        <w:pStyle w:val="Normal"/>
        <w:rPr/>
      </w:pPr>
      <w:ins w:id="64" w:author="fkitchen" w:date="2006-11-17T11:14:00Z">
        <w:r>
          <w:rPr/>
          <w:t>FM is not attached to the above mnemonics.  MnM can change them as suites the need to be unique.</w:t>
        </w:r>
      </w:ins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DISCUSSION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ins w:id="65" w:author="fkitchen" w:date="2006-11-16T17:02:00Z">
        <w:r>
          <w:rPr>
            <w:rFonts w:cs="Times New Roman" w:ascii="Times New Roman" w:hAnsi="Times New Roman"/>
            <w:sz w:val="24"/>
          </w:rPr>
          <w:t>Proposal modified as indicated herein by change tracking.</w:t>
        </w:r>
      </w:ins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&amp;M to implement recommendatio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Times New Roman" w:hAnsi="Times New Roman" w:cs="Times New Roman"/>
          <w:color w:val="993366"/>
          <w:sz w:val="20"/>
          <w:szCs w:val="20"/>
          <w:ins w:id="67" w:author="fkitchen" w:date="2006-11-16T17:01:00Z"/>
        </w:rPr>
      </w:pPr>
      <w:ins w:id="66" w:author="fkitchen" w:date="2006-11-16T17:01:00Z">
        <w:r>
          <w:rPr>
            <w:rFonts w:cs="Times New Roman"/>
            <w:color w:val="993366"/>
            <w:sz w:val="20"/>
            <w:szCs w:val="20"/>
          </w:rPr>
        </w:r>
      </w:ins>
    </w:p>
    <w:p>
      <w:pPr>
        <w:pStyle w:val="Normal"/>
        <w:jc w:val="left"/>
        <w:rPr/>
      </w:pPr>
      <w:ins w:id="68" w:author="fkitchen" w:date="2006-11-16T17:01:00Z">
        <w:r>
          <w:rPr/>
          <w:t>This proposal was approved with the modifications.</w:t>
        </w:r>
      </w:ins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edicine" TargetMode="External"/><Relationship Id="rId3" Type="http://schemas.openxmlformats.org/officeDocument/2006/relationships/hyperlink" Target="http://en.wikipedia.org/wiki/Ionizing_radiation" TargetMode="External"/><Relationship Id="rId4" Type="http://schemas.openxmlformats.org/officeDocument/2006/relationships/hyperlink" Target="http://en.wikipedia.org/wiki/Cancer" TargetMode="External"/><Relationship Id="rId5" Type="http://schemas.openxmlformats.org/officeDocument/2006/relationships/hyperlink" Target="http://en.wikipedia.org/wiki/Oncology" TargetMode="External"/><Relationship Id="rId6" Type="http://schemas.openxmlformats.org/officeDocument/2006/relationships/hyperlink" Target="http://en.wikipedia.org/wiki/Malignant" TargetMode="External"/><Relationship Id="rId7" Type="http://schemas.openxmlformats.org/officeDocument/2006/relationships/hyperlink" Target="http://en.wikipedia.org/wiki/Cell_(biology)" TargetMode="External"/><Relationship Id="rId8" Type="http://schemas.openxmlformats.org/officeDocument/2006/relationships/hyperlink" Target="http://en.wikipedia.org/wiki/Pain" TargetMode="External"/><Relationship Id="rId9" Type="http://schemas.openxmlformats.org/officeDocument/2006/relationships/hyperlink" Target="http://en.wikipedia.org/wiki/Sensation" TargetMode="External"/><Relationship Id="rId10" Type="http://schemas.openxmlformats.org/officeDocument/2006/relationships/hyperlink" Target="http://en.wikipedia.org/wiki/Kidney" TargetMode="External"/><Relationship Id="rId11" Type="http://schemas.openxmlformats.org/officeDocument/2006/relationships/hyperlink" Target="http://en.wikipedia.org/wiki/Renal_failure" TargetMode="External"/><Relationship Id="rId12" Type="http://schemas.openxmlformats.org/officeDocument/2006/relationships/hyperlink" Target="http://en.wikipedia.org/wiki/Renal_function" TargetMode="External"/><Relationship Id="rId13" Type="http://schemas.openxmlformats.org/officeDocument/2006/relationships/hyperlink" Target="http://en.wikipedia.org/wiki/Antigen" TargetMode="External"/><Relationship Id="rId14" Type="http://schemas.openxmlformats.org/officeDocument/2006/relationships/hyperlink" Target="http://en.wikipedia.org/wiki/Immunity_(medical)" TargetMode="External"/><Relationship Id="rId15" Type="http://schemas.openxmlformats.org/officeDocument/2006/relationships/hyperlink" Target="http://en.wikipedia.org/wiki/Comparative_anatomy" TargetMode="External"/><Relationship Id="rId16" Type="http://schemas.openxmlformats.org/officeDocument/2006/relationships/hyperlink" Target="http://en.wikipedia.org/wiki/Pulp_(tooth)" TargetMode="External"/><Relationship Id="rId17" Type="http://schemas.openxmlformats.org/officeDocument/2006/relationships/hyperlink" Target="http://en.wikipedia.org/wiki/Tooth" TargetMode="External"/><Relationship Id="rId18" Type="http://schemas.openxmlformats.org/officeDocument/2006/relationships/hyperlink" Target="http://en.wikipedia.org/wiki/Kidney" TargetMode="External"/><Relationship Id="rId19" Type="http://schemas.openxmlformats.org/officeDocument/2006/relationships/hyperlink" Target="http://en.wikipedia.org/wiki/Renal_failure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0:3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11-18T19:46:00Z</dcterms:modified>
  <cp:revision>1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796365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edits on ServiceType</vt:lpwstr>
  </property>
  <property fmtid="{D5CDD505-2E9C-101B-9397-08002B2CF9AE}" pid="6" name="_ReviewingToolsShownOnce">
    <vt:lpwstr/>
  </property>
</Properties>
</file>